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539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899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543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2221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706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613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482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742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048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167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377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488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092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9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673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