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523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459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491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5185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473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904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471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805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475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22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092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544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504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