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70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91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580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10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33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85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54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03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46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295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2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35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4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65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24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94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