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5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061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7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572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20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630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7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779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564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45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3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12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591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640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