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943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005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425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9930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588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443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966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643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674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143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208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921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002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