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93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56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06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951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564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48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12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61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55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205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00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28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17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19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401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90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89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