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3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86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3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322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23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73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05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785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28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401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86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682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74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4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36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