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035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23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06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169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416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94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55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39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920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755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573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923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83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