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1551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3771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3400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6690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6724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2958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8926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4864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3533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4222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499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434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4309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06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4547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2426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1111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