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849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745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996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027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895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908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563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291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865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644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780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192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511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116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741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