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522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91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6258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9703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4770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8804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070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53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1945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6449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470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166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125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