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91796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2101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7616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6968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4830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6841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66766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0588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771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5969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842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833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4379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5578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0322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780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9769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