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7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583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10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06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715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297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43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87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06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63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660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673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296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30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