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93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861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311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336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702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763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954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291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290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448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116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308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739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