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432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4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068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4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666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5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59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98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808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59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9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39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1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52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67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869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