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681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680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089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323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433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33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704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479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012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987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679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585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163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75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196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