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996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8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92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23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36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161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46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944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3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342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68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8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770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