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91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2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4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25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965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14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75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59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04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1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5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4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62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18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33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09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