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0503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2434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785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8669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02493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7308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0214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0415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218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097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8487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2290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6390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4188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1853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