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356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975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271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4503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2863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3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639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1718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9153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919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237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749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6880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