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09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9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24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30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02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761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15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52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03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38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3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85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38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00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93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23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