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9301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6359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93442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1968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6819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9992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9093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2630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4629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6787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9481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45277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85713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1312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3716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