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89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621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56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423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0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441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79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875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758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94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7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0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948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