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485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512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659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305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09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478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107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149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000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630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252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930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69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123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745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459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169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