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269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434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668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784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693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503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660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980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013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922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503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348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637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445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65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