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801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5563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5506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3965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3464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8209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4443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9066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3669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3991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9788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5391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9232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