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119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24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627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744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43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511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641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816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76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5916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41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60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485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2971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473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932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469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