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07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206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8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863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430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985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50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26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240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499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484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821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9784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611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418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