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108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771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675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454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087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962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871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829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473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71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667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972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4704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