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85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57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81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16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142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277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805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959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255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945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99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655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889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373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338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85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83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