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96925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54128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65963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92532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90722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25424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21753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55172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11565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46437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62067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40585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99318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17968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99636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