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38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7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17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3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80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5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12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0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4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83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1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37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75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