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3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403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15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5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34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32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06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93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6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31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76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1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7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9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824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620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78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