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9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22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345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27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65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59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82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361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6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7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27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81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915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77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461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