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410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520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567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32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9865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4383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9837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758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215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818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736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489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533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