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6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42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0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87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1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2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00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14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0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65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2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54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56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37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363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419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