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6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69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85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5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12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355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24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221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7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87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56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008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712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890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057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