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6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600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11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65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41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31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4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69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36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755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42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73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053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