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989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988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15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334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658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157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705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34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423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639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8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08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914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667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71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699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931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