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8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07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04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71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21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460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57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2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770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2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90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06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0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5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33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