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481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370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43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632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55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060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979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448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900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9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015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55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770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