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95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53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8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0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46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99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336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501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43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29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99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18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83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52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034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04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193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