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179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1389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5860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6341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8312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7988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8831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9610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6872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1162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5228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7838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8397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8027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0316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