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807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773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9140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6886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96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1909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508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6386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9874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279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944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143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523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