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207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7507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799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709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7373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7490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8339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7292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076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3843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525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195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0038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0628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35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5220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4279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