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999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628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440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237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687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709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29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442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849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212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938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82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047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411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435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