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09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34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5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959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201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941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88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25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04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88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82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2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467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