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251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487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141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903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636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533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114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931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316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762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41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351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779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473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240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321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04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