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534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177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430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092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90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525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632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688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056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662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63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178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323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01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604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