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763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968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5127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305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6979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2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574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7579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222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41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141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972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3994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